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 района на 2012-2014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984"/>
        <w:gridCol w:w="1560"/>
        <w:gridCol w:w="1701"/>
        <w:gridCol w:w="46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ирования (рублей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ом числ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лей)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й результат (к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уличного освещения ул. Красной ст. Курча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86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86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отремонтированных сетей (линий) наружного освещения – 4,6 км, количество светильников - 120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етей уличного освещения в пос. Красный Октябрь ул. Почтовой (часть парковой зо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сетей (линий) наружного освещения – 0,2 км, количество светильников - 1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ул. Широкой 1, 2, 3 участка в пос. Светлый Путь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4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25,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сетей (линий) наружного освещения – 1,3 км, количество светильников - 27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ул. Центральной пос. Красный 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44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56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75,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сетей (линий) наружного освещения – 0,9 км, количество светильников - 28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метной документации и технадзор за объекты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4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45,3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7 04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045,3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В.А.Харлам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6:00Z</dcterms:created>
  <dc:creator>COMP</dc:creator>
  <dc:description/>
  <cp:keywords/>
  <dc:language>en-US</dc:language>
  <cp:lastModifiedBy>1</cp:lastModifiedBy>
  <cp:lastPrinted>2011-11-15T08:22:00Z</cp:lastPrinted>
  <dcterms:modified xsi:type="dcterms:W3CDTF">2012-10-29T10:40:00Z</dcterms:modified>
  <cp:revision>20</cp:revision>
  <dc:subject/>
  <dc:title>Приложение</dc:title>
</cp:coreProperties>
</file>